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 568</w:t>
      </w:r>
      <w:r>
        <w:rPr>
          <w:rFonts w:cs="Arial" w:ascii="Arial" w:hAnsi="Arial"/>
          <w:b/>
          <w:color w:val="000000"/>
          <w:szCs w:val="24"/>
        </w:rPr>
        <w:t xml:space="preserve"> Сообщение о корпоративном действии в свободном тексте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Normal"/>
        <w:spacing w:lineRule="auto" w:line="180" w:before="100" w:after="10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Сообщение МТ568 направляется депоненту и используется для передачи сложных инструкций или информации в свободном тексте, относящихся к событию корпоративного действия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3"/>
        <w:gridCol w:w="699"/>
        <w:gridCol w:w="9"/>
        <w:gridCol w:w="693"/>
        <w:gridCol w:w="9"/>
        <w:gridCol w:w="834"/>
        <w:gridCol w:w="14"/>
        <w:gridCol w:w="2111"/>
        <w:gridCol w:w="2112"/>
        <w:gridCol w:w="7046"/>
      </w:tblGrid>
      <w:tr>
        <w:trPr/>
        <w:tc>
          <w:tcPr>
            <w:tcW w:w="14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Т568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3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7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.</w:t>
            </w:r>
          </w:p>
        </w:tc>
      </w:tr>
      <w:tr>
        <w:trPr/>
        <w:tc>
          <w:tcPr>
            <w:tcW w:w="8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E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траницы/ признак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5n/4!c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11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ывается состав уведомления (одно или несколько сообщений/страниц/) – номер страницы /сообщения/ и дополнительный признак.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ПРИМЕР: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1/ONLY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только из одной страницы (сообщения)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2/MORE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 xml:space="preserve"> у</w:t>
            </w:r>
            <w:r>
              <w:rPr>
                <w:rFonts w:cs="Arial" w:ascii="Arial" w:hAnsi="Arial"/>
                <w:sz w:val="18"/>
                <w:szCs w:val="18"/>
              </w:rPr>
              <w:t>ведомление состоит из нескольких сообщений и данное сообщение не является последним,</w:t>
            </w:r>
          </w:p>
          <w:p>
            <w:pPr>
              <w:pStyle w:val="Normal"/>
              <w:widowControl w:val="false"/>
              <w:spacing w:lineRule="auto" w:line="276"/>
              <w:ind w:left="113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  <w:t>или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  <w:t>:28E:3/LAST</w:t>
            </w: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уведомление состоит из нескольких сообщений и данное сообщение является последним.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eastAsia="ER Kurier KOI8-R;Lucida Console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 корпоративного действия, присвоенный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референс корпоративного действия по ценной бумаге, участвующей в корпоративном действи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референс неизвестен (например, в случае ареста, не связанного с корпоративным действием), в поле указывается кодовое слово NONREF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CORP//1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SEME//568234567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я сообщения.  Используются следующие код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EW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новое уведомление о корпоративном действии;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PL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повторное уведомление при появлении новой информации о корпоративном действи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N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отмена ранее направленного уведомлени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IT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уведомление при отмене КД эмитентом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NEWM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3G:REPL</w:t>
            </w:r>
          </w:p>
        </w:tc>
      </w:tr>
      <w:tr>
        <w:trPr>
          <w:trHeight w:val="1203" w:hRule="atLeast"/>
        </w:trPr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rPr>
                <w:rFonts w:ascii="Arial" w:hAnsi="Arial" w:eastAsia="ER Kurier KOI8-R;Lucida Console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shd w:fill="FFFFFF" w:val="clear"/>
              </w:rPr>
              <w:t>[8c]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ind w:left="254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CAEV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RS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если передается информация об аресте ценных бумаг, не связанных с корпоративным действием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2013031908452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Повторяющаяся необязательная подпоследовательность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Начало необязательной повторяющейся подпоследовательности LINK (Связки)</w:t>
            </w:r>
          </w:p>
          <w:p>
            <w:pPr>
              <w:pStyle w:val="Normal"/>
              <w:ind w:right="-108" w:hanging="0"/>
              <w:rPr>
                <w:rFonts w:ascii="Arial" w:hAnsi="Arial" w:eastAsia="ER Kurier KOI8-R;Lucida Console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color w:val="000000"/>
                <w:sz w:val="18"/>
                <w:szCs w:val="18"/>
              </w:rPr>
              <w:t>Тип и референс связанного сообщения по КД, ранее сформированного НРД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:4!c/[8c]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к типа связки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2F::LINK//WITH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связанного сообщения – 564, 565, 524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3А::LINK//564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ференс связанного сообщения. 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000000012546054S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LINK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(Связки)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ER Kurier KOI8-R;Lucida Console" w:cs="Arial"/>
                <w:bCs/>
                <w:color w:val="000000"/>
                <w:sz w:val="18"/>
                <w:szCs w:val="18"/>
              </w:rPr>
            </w:pPr>
            <w:r>
              <w:rPr>
                <w:rFonts w:eastAsia="ER Kurier KOI8-R;Lucida Console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SECU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счет депо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35x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  :4!c//4!c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ер счета депо депонента в НРД, на котором хранятся ценные бумаги, попадающие под корпоративное действие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A:SAFE//MS9801147521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97C::SAFE//GENR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ценной бумаге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SI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код ценной бумаги(при наличии)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ХХ/CORP/NAD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епозитарный код ценной бумаги в кодировке НРД.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RU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регистрационный номер ценной бумаги (при наличии)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писание бумаги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009100762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XX/CORP/NADC/SAREP/02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RU/60–1–227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ARATOVENERG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93B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LIG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таток 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4!c//4!c/15d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таток ценных бумаг. Используются следующие коды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I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остаток  ценных бумаг на счете депонента, подпадающий под КД 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еньше либо равна текущей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остаток по завершенным операциям, подпадающим под КД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(если дат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DT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больше текущей)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 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ELIG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UNIT/55000,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3B::SETT//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55000000,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</w:t>
            </w:r>
            <w:r>
              <w:rPr>
                <w:rFonts w:cs="Arial" w:ascii="Arial" w:hAnsi="Arial"/>
                <w:b/>
                <w:sz w:val="18"/>
                <w:szCs w:val="18"/>
              </w:rPr>
              <w:t>USECU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кончание подпоследовательности В Ценные бумаги, к которым относится корпоративное действие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язательная последовательность F Дополнительная информация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04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R:ADDINFO</w:t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&gt;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или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 :4!c//10*35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 :4!c//8000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полнительные детали корпоративного действия, не указанные в структурированных полях сообщения.</w:t>
            </w:r>
          </w:p>
          <w:p>
            <w:pPr>
              <w:pStyle w:val="Normal"/>
              <w:ind w:left="3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гут использоваться следующие определители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TAXE,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IN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информация из бюллетеня</w:t>
            </w:r>
            <w:r>
              <w:rPr>
                <w:rFonts w:cs="Arial" w:ascii="Arial" w:hAnsi="Arial"/>
                <w:sz w:val="18"/>
                <w:szCs w:val="18"/>
              </w:rPr>
              <w:t>. В этом случае для передачи повестки дня, вариантов голосования и дополнительных требований к голосованию могут использоваться следующие кодовые слова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номер пункта повестки дня /</w:t>
            </w:r>
            <w:r>
              <w:rPr>
                <w:rFonts w:cs="Arial" w:ascii="Arial" w:hAnsi="Arial"/>
                <w:b/>
                <w:sz w:val="18"/>
                <w:szCs w:val="18"/>
              </w:rPr>
              <w:t>ISLB/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DESC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раткое содержание пункта повестки дн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TITL/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right="113" w:firstLine="1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Тип_решения_/RSTP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тип решения 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RSTP/</w:t>
              </w:r>
            </w:hyperlink>
          </w:p>
          <w:p>
            <w:pPr>
              <w:pStyle w:val="Normal"/>
              <w:spacing w:before="0" w:after="60"/>
              <w:ind w:right="113" w:firstLine="108"/>
              <w:rPr/>
            </w:pPr>
            <w:hyperlink w:anchor="_Статус_решения_/RSTS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–</w:t>
              </w:r>
              <w:r>
                <w:rPr>
                  <w:rStyle w:val="InternetLink"/>
                  <w:rFonts w:eastAsia="Arial" w:cs="Arial" w:ascii="Arial" w:hAnsi="Arial"/>
                  <w:color w:val="000000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статус решения 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RSTS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hyperlink w:anchor="_Код_варианта_голосования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код варианта голосования 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RSLT/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ABST(«воздержаться»), CONN(«против»), CONY(«за»)</w:t>
            </w:r>
          </w:p>
          <w:p>
            <w:pPr>
              <w:pStyle w:val="Normal"/>
              <w:spacing w:before="0" w:after="120"/>
              <w:ind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Если информация из бюллетеня содержит дополнительные требования к голосованию (например, ценная бумага голосует не по всем пунктам, или применяется кумулятивное голосование), то в строку голосования по соответствующему пункту бюллетеня добавляется кодовое слово </w:t>
            </w:r>
            <w:r>
              <w:rPr>
                <w:rFonts w:cs="Arial" w:ascii="Arial" w:hAnsi="Arial"/>
                <w:b/>
                <w:sz w:val="18"/>
                <w:szCs w:val="18"/>
              </w:rPr>
              <w:t>/RQRT/</w:t>
            </w:r>
            <w:r>
              <w:rPr>
                <w:rFonts w:cs="Arial" w:ascii="Arial" w:hAnsi="Arial"/>
                <w:sz w:val="18"/>
                <w:szCs w:val="18"/>
              </w:rPr>
              <w:t xml:space="preserve">, за которым следует строка из следующих элементов: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ип голосования /</w:t>
            </w:r>
            <w:r>
              <w:rPr>
                <w:rFonts w:cs="Arial" w:ascii="Arial" w:hAnsi="Arial"/>
                <w:b/>
                <w:sz w:val="18"/>
                <w:szCs w:val="18"/>
              </w:rPr>
              <w:t>TYP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ORDN (обычное) или CMLT (кумулятивное) 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коэффициент умножения </w:t>
            </w:r>
            <w:r>
              <w:rPr>
                <w:rFonts w:cs="Arial" w:ascii="Arial" w:hAnsi="Arial"/>
                <w:b/>
                <w:sz w:val="18"/>
                <w:szCs w:val="18"/>
              </w:rPr>
              <w:t>/MLTP/</w:t>
            </w:r>
            <w:r>
              <w:rPr>
                <w:rFonts w:cs="Arial" w:ascii="Arial" w:hAnsi="Arial"/>
                <w:sz w:val="18"/>
                <w:szCs w:val="18"/>
              </w:rPr>
              <w:t xml:space="preserve"> (только для кумулятивного голосования)</w:t>
            </w:r>
          </w:p>
          <w:p>
            <w:pPr>
              <w:pStyle w:val="Normal"/>
              <w:tabs>
                <w:tab w:val="clear" w:pos="720"/>
                <w:tab w:val="left" w:pos="251" w:leader="none"/>
              </w:tabs>
              <w:spacing w:before="0" w:after="60"/>
              <w:ind w:left="108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дополнительные права </w:t>
            </w:r>
            <w:r>
              <w:rPr>
                <w:rFonts w:cs="Arial" w:ascii="Arial" w:hAnsi="Arial"/>
                <w:b/>
                <w:sz w:val="18"/>
                <w:szCs w:val="18"/>
              </w:rPr>
              <w:t>/ARGH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PRIO (преимущественное право), BIDS (право требовать выкупа) или DVCA (право получения дивидендов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sz w:val="18"/>
                <w:szCs w:val="18"/>
              </w:rPr>
              <w:t>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E::ADTX//NO LEGAL DOCUMENTATION TO BE COMPLETED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ISLB/1./DESC/Description question1/TITL/resolution//RSTP/ORDI/RSTS/ACTV/RSLT/ABST/RSLT/CONN/RSLT/CON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/DESC/Resolution2/TITL/resolution/RSTP/ORDI/RSTS/ACTV/RSLT/ABST/RSLT/CONN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1./DESC/Resolution2Candidate1/TITL/candidate/RSTP/ORDI/RSTS/ACTV/RSLT/CONY/RQRT//TYPE/CMLT/MLTP/4</w:t>
            </w:r>
          </w:p>
          <w:p>
            <w:pPr>
              <w:pStyle w:val="Normal"/>
              <w:ind w:firstLine="106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2.2./DESC/Resolution2Candidate2/TITL/candidate/RSTP/ORDI/RSTS/ACTV/RSLT/CONY/RQRT//TYPE/CMLT/MLTP/4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3./DESC/Resolution2Candidate3/TITL/candidate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2.4./DESC/Resolution2Candidate4/TITL/candidate /RSTP/ORDI/RSTS/ACTV/RSLT/CONY/RQRT//TYPE/CMLT/MLTP/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3./DESC/Description question3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/ISLB/4./DESC/Description question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4 /TITL/resolution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ISLB/5./DESC/Description question 5/TITL/resolution /RSTP/ORDI/RSTS/ACTV/RSLT/CONY/RSLT/CONN/RSLT/ABS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информация о результатах голосо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результатов голосования выгружается повторяющаяся строка следующего формата: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1!a – принято / не принято,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]-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[/WITH/]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AC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передачи информация о решениях, которые рассматривались на собрании, выгружается повторяющаяся строка следующего формата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[/DESC/1025x][/TITL/350x]/RSTP/4!c/FRIN/1!a/STAT/4!c/SBHL/1!a[/RSLT/4!c][/MGRC/4!c][/NTRC/4!c]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ES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ITL</w:t>
            </w:r>
            <w:r>
              <w:rPr>
                <w:rFonts w:cs="Arial" w:ascii="Arial" w:hAnsi="Arial"/>
                <w:b/>
                <w:sz w:val="18"/>
                <w:szCs w:val="18"/>
              </w:rPr>
              <w:t>/]</w:t>
            </w:r>
            <w:r>
              <w:rPr>
                <w:rFonts w:cs="Arial" w:ascii="Arial" w:hAnsi="Arial"/>
                <w:sz w:val="18"/>
                <w:szCs w:val="18"/>
              </w:rPr>
              <w:t xml:space="preserve">  - краткое описание пункта повестки дня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Тип_решения_/RSTP/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RSTP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- тип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RI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1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олько для информ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Статус_решения_/STAT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A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– статус реше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HL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>1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правлено держателем ценных бумаг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Код_варианта_голосования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RSLT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код варианта голосования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sz w:val="18"/>
                <w:szCs w:val="18"/>
              </w:rPr>
            </w:pPr>
            <w:hyperlink w:anchor="_Рекомендации_менеджмента_/MGRC/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MGR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рекомендации менеджмента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Рекомендации_уведомляющей_стороны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[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NTR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] – рекомендации уведомляющей стороны</w:t>
              </w:r>
            </w:hyperlink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spacing w:lineRule="auto" w:line="276" w:before="0" w:after="200"/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передачи информация о расширенных результатах голосования выгружается повторяющаяся строка следующего формата: </w:t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ISLB/35x/ACPT/1!a[/CONY/18n][/CONN/18n][/ABST/18n][/WITH/18n][/NOAC/18n]/VRSL/4!c,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L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омер пункта повестки дня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CP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!a - принято/не принято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за»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ON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личество голосов «против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BS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]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личество голосов «воздержались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WITH/]</w:t>
            </w:r>
            <w:r>
              <w:rPr>
                <w:rFonts w:cs="Arial" w:ascii="Arial" w:hAnsi="Arial"/>
                <w:sz w:val="18"/>
                <w:szCs w:val="18"/>
              </w:rPr>
              <w:t>количество голосов «отозвано»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/NOAC/]</w:t>
            </w:r>
            <w:r>
              <w:rPr>
                <w:rFonts w:cs="Arial" w:ascii="Arial" w:hAnsi="Arial"/>
                <w:sz w:val="18"/>
                <w:szCs w:val="18"/>
              </w:rPr>
              <w:t xml:space="preserve"> - количество голосов «не участвовало/не голосовало»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Код_признака_результатов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VRSL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c – код признака результатов голосования</w:t>
              </w:r>
            </w:hyperlink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ая дополнительная информация выгружается в поле с кодовым слов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RM/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также может передаваться любая информация из отчета о голосован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б имуществе, которым могут быть оплачены ЦБ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Используется следующий формат пол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если оплата была осуществлена денежными средствами, то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AMNT/3!a15d/PURP/210x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сли оплата была осуществлена не денежными средствами (например, информация об акте приема–передачи или договоре и т.д.), т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25x/DATE/8!n/[AMNT/3!a15d/]ADDINFO/25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UM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ата договора/ иного основания проведения операции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MNT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умма перевода до вычета комиссионных сборов в валюте распоряжения (стоимость имущества)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значение платежа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INF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оле для указания информации об оплате не денежными средствами, например, информация об акте приема–передачи или договоре и т.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PDOC/NUMB/123/456–78/DATE/20151215/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T/RUB2500000/PURP/OPLATA PRIORITET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OGO RAZMEqENI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WEBB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может передаваться информация о дополнительной документации по КД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знак (флаг) публичной информации 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Y или N)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сайт с дополнительной документацией по КД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на документ выкупающего лица 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FF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osnef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vestor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inf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hareholders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eeting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15083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EB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может передаваться информация о платежных реквизитах для перевода денежных средств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CCW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даются 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F::ADTX//ACCW/[CSYS/35x][SBIC/4!a2!a2!c[3!c]][RBIC/9n/][TXID/35x/][NAME/140x/][TOWN/35x/][CTRY/2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ADDR/[TYPE/4!c]50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SY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дентификатор клиринговой системы, присвоившей код участнику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и</w:t>
            </w:r>
            <w:r>
              <w:rPr>
                <w:rFonts w:cs="Arial" w:ascii="Arial" w:hAnsi="Arial"/>
                <w:sz w:val="18"/>
                <w:szCs w:val="18"/>
              </w:rPr>
              <w:t>дентификатор участника клиринговой системы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/SBIC/ – </w:t>
            </w:r>
            <w:r>
              <w:rPr>
                <w:rFonts w:cs="Arial" w:ascii="Arial" w:hAnsi="Arial"/>
                <w:sz w:val="18"/>
                <w:szCs w:val="18"/>
              </w:rPr>
              <w:t>код BIC (банковский идентификационный код SWIFT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ИНН Банка получателя/бенефициара,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банка, юридического лица/ ФИО физического лица 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WN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страны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/2!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информация об адрес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hyperlink w:anchor="_Тип_адреса_/TYPE/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TYPE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 xml:space="preserve">/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– тип адреса</w:t>
              </w:r>
            </w:hyperlink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, в которой эмитент или лицо, осуществляющее выкуп, ожидает платеж по указанным реквизитам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/ил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 кодом </w:t>
            </w:r>
            <w:r>
              <w:rPr>
                <w:rFonts w:cs="Arial" w:ascii="Arial" w:hAnsi="Arial"/>
                <w:b/>
                <w:sz w:val="18"/>
                <w:szCs w:val="18"/>
              </w:rPr>
              <w:t>BENM</w:t>
            </w:r>
            <w:r>
              <w:rPr>
                <w:rFonts w:cs="Arial" w:ascii="Arial" w:hAnsi="Arial"/>
                <w:sz w:val="18"/>
                <w:szCs w:val="18"/>
              </w:rPr>
              <w:t xml:space="preserve"> передаются реквизиты владельца счета, которому должен быть переведен платеж:</w:t>
            </w:r>
          </w:p>
          <w:p>
            <w:pPr>
              <w:pStyle w:val="Normal"/>
              <w:spacing w:lineRule="auto" w:line="276" w:before="0" w:after="12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BENM/[BENT/4!c/][NAME/140x/][ADDR/[TYPE/4!c]500x][SBIC/4!a2!a2!c[3!c]][TXID/35</w:t>
            </w:r>
            <w:r>
              <w:rPr>
                <w:rFonts w:cs="Arial" w:ascii="Arial" w:hAnsi="Arial"/>
                <w:b/>
                <w:sz w:val="18"/>
                <w:szCs w:val="18"/>
              </w:rPr>
              <w:t>х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][OGRN/35x][BRTH/DATE/8!n/CITY/35x/CTRY/2!c][PACO/350x][ACCT/34x/][ACCY/3!</w:t>
            </w:r>
            <w:r>
              <w:rPr>
                <w:rFonts w:cs="Arial" w:ascii="Arial" w:hAnsi="Arial"/>
                <w:b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][PURP/140x/]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 (LEGL или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наименовани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информация об адресе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YP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тип адреса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IC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 xml:space="preserve">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sz w:val="18"/>
                <w:szCs w:val="18"/>
              </w:rPr>
              <w:t xml:space="preserve"> (банковский идентификационный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WIFT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XI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 </w:t>
            </w:r>
            <w:r>
              <w:rPr>
                <w:rFonts w:cs="Arial" w:ascii="Arial" w:hAnsi="Arial"/>
                <w:sz w:val="18"/>
                <w:szCs w:val="18"/>
              </w:rPr>
              <w:t>ИН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ОГРН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дата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IT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город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ISO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д страны рожден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AC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sz w:val="18"/>
                <w:szCs w:val="18"/>
              </w:rPr>
              <w:t>контактная информация получателя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счет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C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8"/>
                <w:szCs w:val="18"/>
              </w:rPr>
              <w:t>– код валюты счета получателя денежных средств</w:t>
            </w:r>
          </w:p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UR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назначени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латеж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 информация о ставках, указанных в виде простой дроб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ьзуется следующий формат пол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ставки ADEX, выраженной в виде простой дроби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E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0" w:leader="none"/>
              </w:tabs>
              <w:spacing w:lineRule="auto" w:line="276" w:before="0" w:after="200"/>
              <w:ind w:left="410" w:hanging="283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ставки NEWO, выраженной в виде простой дроби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A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EW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MNT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1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NMNT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QTY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числи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числи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код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NO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остая дробь в знаменателе / количество в числи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QT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/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стая дробь в знаменателе / количество в знаменател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случае, если в связанном МТ564 выгружается более одной ссылки на сайты с материалами по корпоративному действию, либо длина единственной ссылки  не позволяет выгрузить её корректно,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ссылки передаются в поле с определителем WEBB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сылки отделяются друг от друга  пустой строкой с символом «.» в первой позиции стро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INC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указываться ссылка на интернет-ресурс, где можно ознакомиться с порядком расчетов, в следующем формате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номер опции/ссылка на интернет-ресурс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NCO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UR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AO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001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www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s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 xml:space="preserve">может передаваться код соответствия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подзаконному акту и дополнительная информация о нем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ind w:right="11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SBLW/4!c/SBNR/140x/8000x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before="0" w:after="120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hyperlink w:anchor="_Код_соответствия_подзаконному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BLW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-  код соответствия подзаконному акту</w:t>
              </w:r>
            </w:hyperlink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BNR</w:t>
            </w:r>
            <w:r>
              <w:rPr>
                <w:rFonts w:cs="Arial" w:ascii="Arial" w:hAnsi="Arial"/>
                <w:sz w:val="18"/>
                <w:szCs w:val="18"/>
              </w:rPr>
              <w:t>/140x/8000x - дополнительная информация о подзаконн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м акте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12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од соответствия и описание могут повторяться в случае, если в поле описываются несколько подзаконных актов. 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кодо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INBA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о быть указано количество ценных бумаг, на которое планируется подача Требований на Бирже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4!c/15d,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UNIT/1000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INBA//FAMT/100000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BPUT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брокере, от кого будет выставлена заявка в системе торгов, в следующем формате: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B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</w:p>
          <w:p>
            <w:pPr>
              <w:pStyle w:val="Normal"/>
              <w:ind w:left="360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108"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N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наименование брокера</w:t>
            </w:r>
          </w:p>
          <w:p>
            <w:pPr>
              <w:pStyle w:val="Normal"/>
              <w:ind w:left="108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STBC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код брокер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STBN/’BROKER OTKRITIE’/STBC/5454-AAA-54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112" w:hanging="36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u w:val="single"/>
                <w:lang w:eastAsia="en-US"/>
              </w:rPr>
              <w:t>должна быть указана информация о причине возникновения права требования конвертации ценных бумаг в следующем формате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0x/DATE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DE/ 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код причины возникновения права требования конвертации (коды причин для конкретного выпуска доступны в анкете ценной бумаги на сайте nsddata.ru);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DAT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ата возникновения причины права требования конвертации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CODE/125/DATE/202008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В поле с определителем ADTX может передаваться порядок ознакомления с информацией (материалами), подлежащей предоставлению к заседанию или заочному голосованию для принятия решений общим собранием, в следующем формате:</w:t>
            </w:r>
          </w:p>
          <w:p>
            <w:pPr>
              <w:pStyle w:val="Normal"/>
              <w:ind w:right="112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F::ADTX//PRFM/8000x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В поле с определителем ADTX могут передаваться с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собы подписания бюллетеней для голосования, если голосование осуществляется бюллетенями в следующем формате:</w:t>
            </w:r>
          </w:p>
          <w:p>
            <w:pPr>
              <w:pStyle w:val="Normal"/>
              <w:spacing w:before="0" w:after="0"/>
              <w:ind w:left="720" w:right="112" w:hanging="0"/>
              <w:contextualSpacing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VBSM/8000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поле с определителем ADTX может передаваться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формация о дистанционном участие в заседании для принятия решений общим собранием в следующем формат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70F::ADTX//MRPI/1!c/MRDL/1!c/ASPI/8000x/PIMS/8000x[/ADRP/8000x]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MRPI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возможные значения: "Y" - заседание проводится с дистанционным участие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MRDL/1!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значение "Y" означает что заседание с дистанционным участием проводится с определением места его проведения, "N" - без определения места его про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SPI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ведения о порядке доступа к дистанционному участию в заседа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PIMS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способы достоверного установления лиц, принимающих дистанционное участие в заседа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RP/800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дополнительная информация о заседании с дистанционным участие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сылка в сети Интернет для доступа к дистанционному участию в заседании в следующем формат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WEBB//MRPW/256z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112" w:hanging="360"/>
              <w:contextualSpacing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Для КД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CONV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SPLR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 в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поле с определителем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быть указан порядок применения дополнительных правил округления в следующем формате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Calibri"/>
                <w:b/>
                <w:sz w:val="20"/>
                <w:lang w:eastAsia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F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R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RDI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ZRR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RN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RA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2048x]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де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w:anchor="_Признак_действия_с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FRDI/4!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– признак действия с дробными частя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hyperlink w:anchor="_Признак_типа_округления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ZRRT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4!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 xml:space="preserve"> 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- п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изнак типа округления при нулевом значен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/SRNB/1!n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число, выбранное для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RAD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– дополнительная информация о правилах округл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TX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жет передаваться информация о приостановке и возобновлении операций по выпуску (для размещенной и размещаемых бумаг). Данные выгружаются после кода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следующем формате: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если в сообщении содержится блок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нформацией о приостановке операций для базовой бумаги, то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LC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 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ST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NC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4!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, где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код даты окончания перио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если в сообщении содержится хотя бы один блок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 xml:space="preserve"> информацией о приостановке операций для новой бумаги, 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LCK/[/ISIN 1!e12!c][/STDT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 [/STCD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[/ENDT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8!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[/ENCD/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4!c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]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код ISIN ценной бума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TDT</w:t>
            </w:r>
            <w:r>
              <w:rPr>
                <w:rFonts w:cs="Arial" w:ascii="Arial" w:hAnsi="Arial"/>
                <w:b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дата начала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ST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]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sz w:val="18"/>
                <w:szCs w:val="18"/>
              </w:rPr>
              <w:t>код даты начала период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DT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TimesNewRoman;Times New Roman" w:ascii="Arial" w:hAnsi="Arial"/>
                <w:b/>
                <w:sz w:val="18"/>
                <w:szCs w:val="18"/>
              </w:rPr>
              <w:t>8!</w:t>
            </w:r>
            <w:r>
              <w:rPr>
                <w:rFonts w:cs="TimesNewRoman;Times New Roman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] – </w:t>
            </w:r>
            <w:r>
              <w:rPr>
                <w:rFonts w:cs="Arial" w:ascii="Arial" w:hAnsi="Arial"/>
                <w:sz w:val="18"/>
                <w:szCs w:val="18"/>
              </w:rPr>
              <w:t>дата окончания периода</w:t>
            </w:r>
          </w:p>
          <w:p>
            <w:pPr>
              <w:pStyle w:val="Normal"/>
              <w:rPr/>
            </w:pPr>
            <w:hyperlink w:anchor="_Признак_кода_времени"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[/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  <w:lang w:val="en-US"/>
                </w:rPr>
                <w:t>ENCD</w:t>
              </w:r>
              <w:r>
                <w:rPr>
                  <w:rStyle w:val="InternetLink"/>
                  <w:rFonts w:cs="Arial" w:ascii="Arial" w:hAnsi="Arial"/>
                  <w:b/>
                  <w:color w:val="000000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</w:rPr>
                <w:t>4!</w:t>
              </w:r>
              <w:r>
                <w:rPr>
                  <w:rStyle w:val="InternetLink"/>
                  <w:rFonts w:cs="TimesNewRoman;Times New Roman" w:ascii="Arial" w:hAnsi="Arial"/>
                  <w:b/>
                  <w:color w:val="000000"/>
                  <w:sz w:val="18"/>
                  <w:szCs w:val="18"/>
                  <w:lang w:val="en-US"/>
                </w:rPr>
                <w:t>c</w:t>
              </w:r>
            </w:hyperlink>
            <w:r>
              <w:rPr>
                <w:rFonts w:cs="Arial" w:ascii="Arial" w:hAnsi="Arial"/>
                <w:b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sz w:val="18"/>
                <w:szCs w:val="18"/>
              </w:rPr>
              <w:t>– код да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окончания периода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18"/>
                <w:szCs w:val="18"/>
                <w:ins w:id="1" w:author="Изм.172_Вакалюк_" w:date="2025-10-30T16:37:00Z"/>
              </w:rPr>
            </w:pPr>
            <w:ins w:id="0" w:author="Изм.172_Вакалюк_" w:date="2025-10-30T16:37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В поле 70F::ADTX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КД типа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AP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RED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ожет быть указана дополнительная информация о выплате  в следующем формате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AD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ADP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*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PP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 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DSR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Доступно для использования с 01.03.2026 г)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, где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AD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!a15d  - Сумма дохода, подлежащая распределению среди владельцев инвестиционных паев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ADP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повторяемый блок) –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дохода, подлежащая распределению в соответствии с очередностью, где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омер очереди (приоритет выплаты)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сумма выплаты соответствующей очереди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PP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орядок выплаты дохода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IDS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04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- Положение о распределении доход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е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ередаваться информация для владельцев в формат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BINF/8000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Доступно для использования с 01.03.2026 г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 SPLF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этом поле указывается разъяснение последствий дробл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 RED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этом поле указывается порядок и сроки предъявления требований кредиторов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 OTH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 подтипом "Частичное погашение паев" в этом поле указываются разъяснения последствий частичного погашения для владельцев инвестиционных паев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ередаваться информация об основании наступления КД в формат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BASE/8000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Доступно для использования с 01.03.2026 г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 RED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 этом поле указывается основание прекращения ПИФ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передаваться описание порядка определения цены в формат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F::ADTX//PRPR/8000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Доступно для использования с 01.03.2026 г)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 OTH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с подтипом "Частичное погашение паев" в этом поле указывается порядок определения суммы денежной компенсации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T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для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Д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D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может быть указана дополнительная информация об оценки стоимости в следующем формат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VLDT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8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TNAV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[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PRI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]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Доступно для использования с 01.03.2026 г) , где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VLDT/8!n  - Дата оценки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TNAV/3!a15d – стоимость чистых активов на дату оценки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/PRIC/4!c/3!a15d –поле с указанием типа цены (4!c) и значения цены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ип цены может принимать значение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AVL - чистая стоимость активов на один пай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В случае, если сообщение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МТ568 направляется в НРД депонентом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, в поле с определителем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может передаваться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реквизитах денежного счета владельца для возврата денежных средст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квизиты финансовой организации, куда должен быть переведен платеж, в формат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E::ADTX//ACCW/RBIC/9n/[TXID/12x/][NAME/140x/][TOWN/35x/]ACCT/20x/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квизиты владельца счета, кому должен быть переведен платеж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, в формате: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70E::ADTX//BENM/[BENT/4!c/][NAME/140x/][ADDR/210x][TXID/12n/]ACCT/20x/[PURP/210x/]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W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финансовой организации, которой должен быть переведен платеж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RBIC/</w:t>
            </w:r>
            <w:r>
              <w:rPr>
                <w:rFonts w:cs="Arial" w:ascii="Arial" w:hAnsi="Arial"/>
                <w:sz w:val="18"/>
                <w:szCs w:val="18"/>
              </w:rPr>
              <w:t>–  БИК (Банковский идентификационный код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именование (банка, юр. Лица, имя для физ. лиц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OWN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ACC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омер счета (для банка– номер корр. счета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M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код обозначающий что указаны реквизиты получателя денежных средств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BENT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тип зарегистрированного лица, (юр. лицо –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GL, физ. лицо–  INDV)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TXID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ИНН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/PURP/</w:t>
            </w:r>
            <w:r>
              <w:rPr>
                <w:rFonts w:cs="Arial" w:ascii="Arial" w:hAnsi="Arial"/>
                <w:sz w:val="18"/>
                <w:szCs w:val="18"/>
              </w:rPr>
              <w:t xml:space="preserve"> – назначение платеж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>Информация о владельце ценных бумаг (в случае, если сообщение МТ568 связано с МТ524), в формате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70F::ADTX//BENO/NAME/350x[/ADDR/350x][/CTRY/2!a]/4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/2!a/30x/[DECL/350x]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де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60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BENO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признак информации о реквизитах владельца ценной бумаги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NAME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наименование владельца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ADDR/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адрес владельца</w:t>
            </w:r>
          </w:p>
          <w:p>
            <w:pPr>
              <w:pStyle w:val="Normal"/>
              <w:spacing w:before="0" w:after="6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T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]/4!с/2!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– идентификатор владельца, где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!с – код идентификатора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 – ISO –код страны, присвоившей код 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x – значение кода</w:t>
            </w:r>
          </w:p>
          <w:p>
            <w:pPr>
              <w:pStyle w:val="Normal"/>
              <w:spacing w:before="0" w:after="120"/>
              <w:ind w:right="113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ECL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350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декларируемые сведения.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 одном сообщении может быть указана информация только об одном владельце.</w:t>
            </w:r>
          </w:p>
          <w:p>
            <w:pPr>
              <w:pStyle w:val="Normal"/>
              <w:spacing w:before="0" w:after="60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азывается по крайней мере один из следующих идентификаторов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GR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 – ОГРН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BIC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LEIB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LE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од владель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CCPT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2!a/30x/ – паспорт физического лиц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IIN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3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/ – идентификационный номер иностранного инвестора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RP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!a/30x/ – корпоративная идентификация 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INCR/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!a/30x/– сертификат об инкорпорац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–––––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|</w:t>
            </w:r>
          </w:p>
        </w:tc>
        <w:tc>
          <w:tcPr>
            <w:tcW w:w="13527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85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</w:t>
            </w:r>
          </w:p>
        </w:tc>
        <w:tc>
          <w:tcPr>
            <w:tcW w:w="7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704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16S:ADDINFO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527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ind w:left="111" w:right="112"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Справочники кодов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0" w:name="_Тип_решения_%2FRSTP%2F"/>
      <w:bookmarkEnd w:id="0"/>
      <w:r>
        <w:rPr>
          <w:rFonts w:cs="Arial"/>
          <w:b w:val="false"/>
          <w:sz w:val="18"/>
          <w:szCs w:val="18"/>
        </w:rPr>
        <w:t>Тип решения /RSTP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внеплановым и может быть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является обычным (плановым) и не является предметом специальных требований к голосова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C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не является ни обычным (плановым), ни внеплановым (например, решение по инвестиционной стратегии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1" w:name="_Статус_решения_%2FSTAT%2F"/>
      <w:bookmarkEnd w:id="1"/>
      <w:r>
        <w:rPr>
          <w:rFonts w:cs="Arial"/>
          <w:b w:val="false"/>
          <w:sz w:val="18"/>
          <w:szCs w:val="18"/>
        </w:rPr>
        <w:t>Статус решения /STAT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spacing w:before="0" w:after="60"/>
        <w:ind w:right="11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2" w:name="_Статус_решения_%2FRSTS%2F"/>
      <w:bookmarkEnd w:id="2"/>
      <w:r>
        <w:rPr>
          <w:rFonts w:cs="Arial"/>
          <w:b w:val="false"/>
          <w:sz w:val="18"/>
          <w:szCs w:val="18"/>
        </w:rPr>
        <w:t>Статус решения /RSTS/</w:t>
      </w:r>
      <w:r>
        <w:rPr/>
        <w:t xml:space="preserve">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V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проекту решения должно быть проведено голосование участниками на общем собр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DR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 решения был отозван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3" w:name="_Код_варианта_голосования"/>
      <w:bookmarkEnd w:id="3"/>
      <w:r>
        <w:rPr>
          <w:rFonts w:cs="Arial"/>
          <w:b w:val="false"/>
          <w:sz w:val="18"/>
          <w:szCs w:val="18"/>
        </w:rPr>
        <w:t>К</w:t>
      </w:r>
      <w:r>
        <w:rPr>
          <w:rFonts w:cs="Arial"/>
          <w:b w:val="false"/>
          <w:color w:val="000000"/>
          <w:sz w:val="18"/>
          <w:szCs w:val="18"/>
        </w:rPr>
        <w:t>од варианта голосования /</w:t>
      </w:r>
      <w:r>
        <w:rPr>
          <w:rFonts w:cs="Arial"/>
          <w:b w:val="false"/>
          <w:color w:val="000000"/>
          <w:sz w:val="18"/>
          <w:szCs w:val="18"/>
          <w:lang w:val="en-US"/>
        </w:rPr>
        <w:t>RSLT</w:t>
      </w:r>
      <w:r>
        <w:rPr>
          <w:rFonts w:cs="Arial"/>
          <w:b w:val="false"/>
          <w:color w:val="000000"/>
          <w:sz w:val="18"/>
          <w:szCs w:val="18"/>
        </w:rPr>
        <w:t>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G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S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THH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озва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ть при голосовании позицию руковод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G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голосовать против руководства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A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, когда владелец счета не участвует в корпоративном событии, включая отказ от группового иска или предъявления пра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собственное усмотрение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4" w:name="_Рекомендации_менеджмента_%2FMGRC%2F"/>
      <w:bookmarkEnd w:id="4"/>
      <w:r>
        <w:rPr>
          <w:b w:val="false"/>
          <w:color w:val="000000"/>
          <w:sz w:val="18"/>
          <w:szCs w:val="18"/>
        </w:rPr>
        <w:t>Рекомендации менеджмента /MG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FO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лосование в поддержку решения собр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оздержаться при голосован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5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b w:val="false"/>
          <w:b w:val="false"/>
          <w:sz w:val="18"/>
          <w:szCs w:val="18"/>
        </w:rPr>
      </w:pPr>
      <w:bookmarkStart w:id="5" w:name="_Рекомендации_уведомляющей_стороны"/>
      <w:bookmarkEnd w:id="5"/>
      <w:r>
        <w:rPr>
          <w:rFonts w:cs="Arial"/>
          <w:b w:val="false"/>
          <w:sz w:val="18"/>
          <w:szCs w:val="18"/>
        </w:rPr>
        <w:t>Рекомендации уведомляющей стороны /NTRC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FOR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лосование в поддержку решения собрания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GS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ти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ST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держаться при голосов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THH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озва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AC 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комендуется не участвовать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bookmarkStart w:id="6" w:name="_Код_признака_результатов"/>
      <w:bookmarkEnd w:id="6"/>
      <w:r>
        <w:rPr>
          <w:rFonts w:cs="Arial"/>
          <w:b w:val="false"/>
          <w:sz w:val="18"/>
          <w:szCs w:val="18"/>
        </w:rPr>
        <w:t xml:space="preserve">Код признака результатов голосования </w:t>
      </w:r>
      <w:r>
        <w:rPr/>
        <w:t>/VRSL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JR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ультаты голосования по вопросу, подсчитанные с учетом требований к порядку принятия решений о согласии на совершение или о последующем одобрении крупных сдело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P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зультаты голосования по вопросу, подсчитанные с учетом требований к порядку принятия решений о согласии на совершение или о последующем одобрении сделок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в совершении которых имеется заинтересованность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rPr/>
      </w:pPr>
      <w:bookmarkStart w:id="7" w:name="_Тип_адреса_%2FTYPE%2F"/>
      <w:bookmarkEnd w:id="7"/>
      <w:r>
        <w:rPr>
          <w:rFonts w:cs="Arial"/>
          <w:b w:val="false"/>
          <w:sz w:val="18"/>
          <w:szCs w:val="18"/>
        </w:rPr>
        <w:t>Тип адреса /</w:t>
      </w:r>
      <w:r>
        <w:rPr/>
        <w:t xml:space="preserve">TYPE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OX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чтовый ящик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ME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машний адрес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ZZ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организ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TO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дрес для направления корреспонден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LVY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для доставки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rFonts w:cs="Arial"/>
          <w:sz w:val="18"/>
          <w:szCs w:val="18"/>
        </w:rPr>
      </w:pPr>
      <w:bookmarkStart w:id="8" w:name="_Код_соответствия_подзаконному"/>
      <w:bookmarkEnd w:id="8"/>
      <w:r>
        <w:rPr>
          <w:rFonts w:cs="Arial"/>
          <w:b w:val="false"/>
          <w:color w:val="000000"/>
          <w:sz w:val="18"/>
          <w:szCs w:val="18"/>
        </w:rPr>
        <w:t>Код соответствия подзаконному акту</w:t>
      </w:r>
      <w:r>
        <w:rPr>
          <w:rFonts w:cs="Arial"/>
          <w:color w:val="000000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/SBLW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анее предоставленной информации в случае обнаружения (выявления) неточных, неполных и (или) недостоверных сведений в соответствии с п. 2.4. Положения ЦБ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решения органа управления эмитента в соответствии с п. 2.5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озыве общего собрания акционеров эмитента в соответствии с п. 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шениях, принятых общим собранием акционеров, а также об итогах голосования на общем собрании акционеров в соответствии с п. 4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X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общего собрания акционеров эмитента несостоявшимся в соответствии с п. 4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дополнительных акций и ценных бумаг, конвертируемых в акции, в отношении которых возникает преимущественное право их приобретения в соответствии с п. 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 и ценных бумаг, конвертируемых в акции, в отношении которых возникает преимущественное право их приобретения в соответствии с п. 5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 и ценных бумаг, конвертируемых в акции, в отношении которых возникает преимущественное право их приобретения в соответствии с п. 5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 и эмиссионных ценных бумаг, конвертируемых в акции, касающихся порядка осуществления  преимущественного права их приобретения в соответствии с п. 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можности и порядке осуществления преимущественного права приобретения размещаемых дополнительных акций и эмиссионных  ценных бумаг, конвертируемых в акции в соответствии с п. 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цене размещения дополнительных акций и эмиссионных ценных бумаг, конвертируемых в акции в соответствии с п. 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осуществления преимущественного права приобретения размещаемых дополнительных акций и эмиссионных ценных бумаг, конвертируемых в акции в соответствии с п. 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нятии решения о размещении акций, размещаемых посредством конвертации или распределения среди акционеров в соответствии с п. 6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утверждении решения о выпуске (дополнительном выпуске) акций, размещаемых посредством конвертации или распределения среди акционеров в соответствии с п. 6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выпуска (дополнительного выпуска) акций, размещаемых посредством конвертации или распределения среди акционеров в соответствии с п. 6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изменений, внесенных в решение о выпуске (дополнительном выпуске) акций, размещаемых посредством конвертации или распределения среди акционеров в соответствии с п. 6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регистратору эмитента документа, являющегося основанием для размещения акций посредством конвертации или распределения среди акционеров в соответствии с п. 6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сроке, в течение которого акционерами – владельцами привилегированных акций определенного типа могут быть заявлены требования об их конвертации в обыкновенные акции или привилегированные акции другого типа в соответствии с п. 6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государственной регистрации отчета об итогах выпуска (дополнительного выпуска) акций, размещенных посредством конвертации или распределения среди акционеров в соответствии с п. 6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продать эмитенту принадлежащие им акции в соответствии с п. 7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возникновении у акционеров – владельцев акций определенных категорий (типов) права требовать выкупа эмитентом принадлежащих им акций в соответствии с п. 7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тогах предъявления акционерами – владельцами акций определенных категорий (типов) заявлений о продаже эмитенту принадлежащих им акций или требований о выкупе эмитентом принадлежащих им акций в соответствии с п. 7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эмитентом обязанности по выплате денежных средств для приобретения или выкупа акций определенных категорий (типов) их эмитентом в соответствии с п. 7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добровольного или обязательного предложения, предусмотренного статьями 84.1 или 84.2Закона об АО в соответствии с п. 8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ях, внесенных в  поступившее эмитенту добровольное или обязательное предложение, предусмотренное статьями 84.1 или 84.2Закона об АО в соответствии с п. 8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поступлении эмитенту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правлении эмитентом владельцам ценных бумаг поступившего ему добровольного или обязательного предложения о приобретении акций и эмиссионных ценных бумаг, конвертируемых в акции, предусмотренного статьями 84.1 или 84.2Закона об АО, внесенных в указанное добровольное или обязательное предложение изменениях, уведомления о праве требовать выкупа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7 Закона об АО, или требования о выкупе акций и эмиссионных ценных бумаг, конвертируемых в акции, предусмотренного статьей 84.8 Закона об АО в соответствии с п. 8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N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оступлении эмитенту отчета об итогах принятия добровольного или обязательного предложения о приобретении акций и эмиссионных ценных бумаг, конвертируемых в акции в соответствии с п. 8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комендациях совета директоров (наблюдательного совета) эмитента в отношении размеров дивидендов по акциям и порядка их выплаты в соответствии с п. 9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объявлении дивидендов по акциям в соответствии с п. 9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значениях показателей общей суммы дивидендов, подлежащих выплате и полученных эмитентом в соответствии с п. 9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сполнении (частичном исполнении) эмитентом обязанности (обязательств) по выплате объявленных дивидендов по акциям в денежной форме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нности (обязательств) по выплате объявленных дивидендов по акциям в соответствии с п. 9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намерении акционера обратиться в суд с иском об оспаривании решения общего собрания акционеров, а также о намерении  акционера или члена совета директоров (наблюдательного совета) эмитента обратиться в суд с иском о возмещении причиненных эмитенту убытков, о признании сделки эмитента недействительной или о применении последствий недействительности сделки эмитента в соответствии с п. 10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б изменении полного и (или) сокращенного фирменного наименования эмитента, его места нахождения, адреса в соответствии с п. 10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направлении денежных средств, подлежащих выплате владельцам облигаций при их погашении, частичном погашении и (или) выплате процентного (купонного) дохода по облигациям в соответствии с п. 12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эмитентом обязанности по выплате денежных средств для погашения, частичного погашения облигаций и (или) выплаты процентного (купонного) дохода по облигациям в соответствии с п. 12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возникновении у владельцев облигаций права требовать от эмитента досрочного погашения или приобретения принадлежащих им облигаций в соответствии с п. 13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 исполнении обязанности по выплате денежных средств для досрочного погашения или приобретения облигаций их эмитентом в соответствии с п. 13.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екращении у владельцев облигаций права требовать от эмитента досрочного погашения или приобретения эмитентом принадлежащих им облигаций в соответствии с п. 13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досрочном (частичном досрочном) погашении облигаций по усмотрению их эмитента в соответствии с п. 13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0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иобретении облигаций эмитентом по соглашению с их владельцами (о предложении эмитента приобрести принадлежащие владельцам облигации) в соответствии с п. 13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 проведении общего собрания владельцев облигаций; Информация, подлежащая предоставлению лицам, имеющим право на участие в общем собрании владельцев облигаций;  Информация, составляющая содержание (текст) бюллетеней для голосования  в соответствии с п. 14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M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эмитента о решениях, принятых общим собранием владельцев облигаций, а также об итогах голосования на общем собрании владельцев облигаций в соответствии с п. 14.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амерении определенного владельца (владельцев) облигаций обратиться с иском в суд о признании недействительным (об оспаривании) решения, принятого общим собранием владельцев облигаций в соответствии с п. 15.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 государственной регистрации дополнительного выпуска облигаций (присвоении биржей идентификационного номера дополнительному выпуску биржевых облигаций) в соответствии с п. 15.8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регистрации (утверждении биржей, присвоившей выпуску биржевых облигаций идентификационный номер) изменений, внесенных в решение о выпуске (дополнительном выпуске) облигаций (программу облигаций; условия отдельного выпуска (дополнительного выпуска) облигаций, размещаемых в рамках программы облигаций) и (или) в проспект облигаций в соответствии с п. 15.10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неисполнении обязательств эмитента (техническом дефолте, дефолте) по облигациям в соответствии с п. 15.12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ивлечении или замене организаций, оказывающих эмитенту услуги посредника при исполнении эмитентом обязательств по облигациям, а также об изменении сведений об указанных организациях в соответствии с п. 15.14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0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я о предъявлении лицу, предоставившему обеспечение по облигациям эмитента, требований, связанных с исполнением обязательств по таким облигациям в соответствии с п. 15.16. Положения ЦБ № 546-П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0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эмитента об определении размера процента (купона) по облигациям в соответствии с п. 15.18. Положения ЦБ № 546-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1.1. Приложения 1 к Указанию Банка России от 02.11.2020 № 5609-У. Реквизиты управляющей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10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1.3. Приложения 1 к Указанию Банка России от 02.11.2020 № 5609-У. Сведения о паевом инвестиционном фонд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0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2.1. Приложения 1 к Указанию Банка России от 02.11.2020 № 5609-У. Правила доверительного управления паевым инвестиционным фон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20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2.2. Приложения 1 к Указанию Банка России от 02.11.2020 № 5609-У. Изменения и дополнения, вносимые в правила доверительного управления паевым инвестиционным фон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0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8. Приложения 1 к Указанию Банка России от 02.11.2020 № 5609-У. Сообщение о завершении (окончании) формирования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1. Приложения 1 к Указанию Банка России от 02.11.2020 № 5609-У. Сообщение о начале срока приема заявок на приобретение, погашение и обмен инвестиционных паев интервального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2. Приложения 1 к Указанию Банка России от 02.11.2020 № 5609-У. Сообщение о количестве инвестиционных паев закрытого паевого инвестиционного фонда, выдаваемых при досрочном погашении инвестиционных паев, и о начале срока приема заявок на приобретение инвестиционных па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3. Приложения 1 к Указанию Банка России от 02.11.2020 № 5609-У. Сообщение о принятом решении о выдаче инвестиционных паев закрытого паевого инвестиционного фонда после завершения (окончания) формирования закрытого паевого инвестиционного фонда дополнительно к количеству выданных инвестиционных паев, указанных в ПДУ, и о начале срока приема заявок на приобретение дополнительных инвестиционных па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4. Приложения 1 к Указанию Банка России от 02.11.2020 № 5609-У. Сообщение о сроке оплаты дополнительных инвестиционных паев закрытого паевого инвестиционного фонда, выдаваемых при осуществлении преимущественного права на приобретение дополнительных инвестиционных пае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5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5. Приложения 1 к Указанию Банка России от 02.11.2020 № 5609-У. Сообщение о количестве дополнительных инвестиционных паев закрытого паевого инвестиционного фонда, которые могут быть выданы не при осуществлении преимущественного права на их приобрет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6. Приложения 1 к Указанию Банка России от 02.11.2020 № 5609-У. Сообщение о приостановлении выдачи (одновременном приостановлении выдачи, погашения и обмена) инвестиционных паев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7. Приложения 1 к Указанию Банка России от 02.11.2020 № 5609-У. Сообщение о возобновлении выдачи (одновременном возобновлении выдачи, погашения и обмена) инвестиционных паев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0. Приложения 1 к Указанию Банка России от 02.11.2020 № 5609-У. Сообщение о принятии решения о передаче прав и обязанностей по договору доверительного управления паевым инвестиционным фондом другой управляющей компа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2. Приложения 1 к Указанию Банка России от 02.11.2020 № 5609-У. Сообщение о принятии решения об изменении типа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9. Приложения 1 к Указанию Банка России от 02.11.2020 № 5609-У. Сообщение о принятии Банком России решения о запрете на проведение управляющей компанией всех или части опера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8. Приложения 1 к Указанию Банка России от 02.11.2020 № 5609-У. Сообщение о выплате дохода по инвестиционным паям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19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19. Приложения 1 к Указанию Банка России от 02.11.2020 № 5609-У. Сообщение о дроблении инвестиционных паев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6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6. Приложения 1 к Указанию Банка России от 02.11.2020 № 5609-У. Сообщение о дате частичного погашения инвестиционных паев без заявления владельцами инвестиционных паев требований об их погашении (далее – частичное погаш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8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8. Приложения 1 к Указанию Банка России от 02.11.2020 № 5609-У. Сообщение о принятии решения об обмене всех инвестиционных паев одного открытого паевого инвестиционного фонда на инвестиционные паи другого открытого паевого инвестиционного фонда без заявления владельцами инвестиционных паев требований об их обмен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0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0. Приложения 1 к Указанию Банка России от 02.11.2020 № 5609-У. Сообщение о прекращении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1. Приложения 1 к Указанию Банка России от 02.11.2020 № 5609-У. Сообщение о результатах прекращения паевого инвестиционного фон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4. Приложения 1 к Указанию Банка России от 02.11.2020 № 5609-У. Сообщение об обнаружении (выявлении) неточных, неполных и (или) недостоверных сведений в раскрываемой информ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7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7. Приложения 1 к Указанию Банка России от 02.11.2020 № 5609-У. Сообщение о дате, на которую выплачивается доход от доверительного управления паевым инвестиционным фонд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2A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27'1 Приложения 1 к Указанию Банка России от 02.11.2020 № 5609-У. Сообщение о проведении заседания общего собрания владельцев инвестиционных паев закрытого паевого инвестиционного фонда или заочного голос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334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. 3.34. Приложения 1 к Указанию Банка России от 02.11.2020 № 5609-У. Сообщение об обнаружении (выявлении) неточных, неполных и (или) недостоверных сведений в раскрываемой информации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Heading2"/>
        <w:rPr/>
      </w:pPr>
      <w:bookmarkStart w:id="9" w:name="_Признак_действия_с"/>
      <w:bookmarkEnd w:id="9"/>
      <w:r>
        <w:rPr/>
        <w:t>Признак действия с дробными частями /FRDI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D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ругление до предыдущего целого значения, дробные части не учитываю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дробная часть больше или равна 0,5, то количество округляется до следующего целого значения, в противном случае – до предыдущего целого зна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UP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кругление до следующего значен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BRL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льно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кругле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Heading2"/>
        <w:rPr/>
      </w:pPr>
      <w:bookmarkStart w:id="10" w:name="_Признак_типа_округления"/>
      <w:bookmarkEnd w:id="10"/>
      <w:r>
        <w:rPr/>
        <w:t xml:space="preserve">Признак типа округления при нулевом значении /ZRRT/ 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ZR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RON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сли в результате округления получилось значение 0, то округлять 0 в 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bookmarkStart w:id="11" w:name="_Признак_кода_времени"/>
      <w:bookmarkEnd w:id="11"/>
      <w:r>
        <w:rPr>
          <w:b w:val="false"/>
          <w:color w:val="000000"/>
          <w:sz w:val="18"/>
          <w:szCs w:val="18"/>
        </w:rPr>
        <w:t>Признак кода времени исполнения /STCD/, /ENCD/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7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BS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будет осуществлена регистратором в конце операционного дня указанной д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DT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Используется для указания того, что фиксация ограничения распоряжения ценными бумагами (КД MRGR, SOFF, EXOF (подтипы RRGN и STEX), REDM (подтип UNTR)) или фиксация снятия ограничения распоряжения ценными бумагами (КД MRGR, SOFF, EXOF (подтипы RRGN и STEX)) осуществлена регистратором в указанную дату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869" w:footer="282" w:bottom="3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-apple-system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  <w:p>
    <w:pPr>
      <w:pStyle w:val="Header"/>
      <w:rPr>
        <w:b/>
        <w:b/>
        <w:color w:val="FF0000"/>
        <w:sz w:val="32"/>
        <w:szCs w:val="32"/>
        <w:lang w:val="en-US"/>
      </w:rPr>
    </w:pPr>
    <w:r>
      <w:rPr>
        <w:b/>
        <w:color w:val="FF0000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u w:val="single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u w:val="singl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  <w:u w:val="singl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color w:val="000000"/>
      <w:u w:val="singl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color w:val="000000"/>
      <w:u w:val="singl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u w:val="singl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  <w:u w:val="single"/>
    </w:rPr>
  </w:style>
  <w:style w:type="character" w:styleId="WW8Num18z0">
    <w:name w:val="WW8Num18z0"/>
    <w:qFormat/>
    <w:rPr>
      <w:color w:val="000000"/>
      <w:u w:val="singl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singl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-apple-system;Times New Roman" w:hAnsi="-apple-system;Times New Roman" w:eastAsia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  <w:u w:val="singl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  <w:u w:val="single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с отступом Знак"/>
    <w:qFormat/>
    <w:rPr>
      <w:rFonts w:ascii="Arial" w:hAnsi="Arial" w:cs="Arial"/>
      <w:sz w:val="22"/>
    </w:rPr>
  </w:style>
  <w:style w:type="character" w:styleId="Style9">
    <w:name w:val="Текст примечания Знак"/>
    <w:basedOn w:val="Style5"/>
    <w:qFormat/>
    <w:rPr/>
  </w:style>
  <w:style w:type="character" w:styleId="3">
    <w:name w:val="Основной текст 3 Знак"/>
    <w:qFormat/>
    <w:rPr>
      <w:rFonts w:ascii="Arial" w:hAnsi="Arial" w:cs="Arial"/>
      <w:b/>
      <w:sz w:val="22"/>
      <w:lang w:val="en-US"/>
    </w:rPr>
  </w:style>
  <w:style w:type="character" w:styleId="Ssrwqtfieldvalue">
    <w:name w:val="ssrwqt-field-valu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Arial" w:hAnsi="Arial" w:cs="Arial"/>
      <w:b/>
      <w:lang w:val="en-US"/>
    </w:rPr>
  </w:style>
  <w:style w:type="character" w:styleId="Style11">
    <w:name w:val="Основной текст Знак"/>
    <w:qFormat/>
    <w:rPr>
      <w:rFonts w:ascii="Arial" w:hAnsi="Arial" w:cs="Arial"/>
      <w:sz w:val="22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">
    <w:name w:val="Основной текст 2 Знак"/>
    <w:qFormat/>
    <w:rPr>
      <w:rFonts w:ascii="Arial" w:hAnsi="Arial" w:cs="Arial"/>
      <w:color w:val="FF0000"/>
      <w:sz w:val="22"/>
    </w:rPr>
  </w:style>
  <w:style w:type="character" w:styleId="1">
    <w:name w:val="Заголовок 1 Знак"/>
    <w:qFormat/>
    <w:rPr>
      <w:rFonts w:ascii="Arial" w:hAnsi="Arial" w:cs="Arial"/>
      <w:b/>
      <w:bCs/>
      <w:color w:val="FF00FF"/>
      <w:sz w:val="22"/>
    </w:rPr>
  </w:style>
  <w:style w:type="character" w:styleId="21">
    <w:name w:val="Заголовок 2 Знак"/>
    <w:qFormat/>
    <w:rPr>
      <w:rFonts w:ascii="Arial" w:hAnsi="Arial" w:cs="Arial"/>
      <w:b/>
      <w:sz w:val="22"/>
    </w:rPr>
  </w:style>
  <w:style w:type="character" w:styleId="31">
    <w:name w:val="Заголовок 3 Знак"/>
    <w:qFormat/>
    <w:rPr>
      <w:rFonts w:ascii="Arial" w:hAnsi="Arial" w:cs="Arial"/>
      <w:b/>
      <w:color w:val="FF00FF"/>
      <w:lang w:val="en-US"/>
    </w:rPr>
  </w:style>
  <w:style w:type="character" w:styleId="5">
    <w:name w:val="Заголовок 5 Знак"/>
    <w:qFormat/>
    <w:rPr>
      <w:rFonts w:ascii="Arial" w:hAnsi="Arial" w:cs="Arial"/>
      <w:b/>
      <w:sz w:val="22"/>
      <w:lang w:val="en-US"/>
    </w:rPr>
  </w:style>
  <w:style w:type="character" w:styleId="6">
    <w:name w:val="Заголовок 6 Знак"/>
    <w:qFormat/>
    <w:rPr>
      <w:rFonts w:ascii="Arial" w:hAnsi="Arial" w:cs="Arial"/>
      <w:b/>
    </w:rPr>
  </w:style>
  <w:style w:type="character" w:styleId="7">
    <w:name w:val="Заголовок 7 Знак"/>
    <w:qFormat/>
    <w:rPr>
      <w:rFonts w:ascii="Arial" w:hAnsi="Arial" w:cs="Arial"/>
      <w:b/>
      <w:bCs/>
      <w:color w:val="FF0000"/>
      <w:sz w:val="24"/>
    </w:rPr>
  </w:style>
  <w:style w:type="character" w:styleId="8">
    <w:name w:val="Заголовок 8 Знак"/>
    <w:qFormat/>
    <w:rPr>
      <w:rFonts w:ascii="Arial" w:hAnsi="Arial" w:cs="Arial"/>
      <w:b/>
      <w:bCs/>
      <w:color w:val="FF0000"/>
      <w:lang w:val="en-US"/>
    </w:rPr>
  </w:style>
  <w:style w:type="character" w:styleId="9">
    <w:name w:val="Заголовок 9 Знак"/>
    <w:qFormat/>
    <w:rPr>
      <w:rFonts w:ascii="Arial" w:hAnsi="Arial" w:cs="Arial"/>
      <w:b/>
      <w:bCs/>
      <w:color w:val="FF0000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ма примечания Знак"/>
    <w:qFormat/>
    <w:rPr>
      <w:b/>
      <w:bCs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tabs>
        <w:tab w:val="left" w:pos="720" w:leader="none"/>
      </w:tabs>
      <w:spacing w:before="0" w:after="80"/>
      <w:ind w:left="72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3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4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25">
    <w:name w:val="Маркированный список"/>
    <w:basedOn w:val="List"/>
    <w:qFormat/>
    <w:pPr>
      <w:tabs>
        <w:tab w:val="clear" w:pos="720"/>
      </w:tabs>
      <w:spacing w:before="0" w:after="0"/>
      <w:ind w:left="0" w:hanging="0"/>
    </w:pPr>
    <w:rPr>
      <w:rFonts w:ascii="Arial" w:hAnsi="Arial" w:cs="Arial"/>
      <w:color w:val="00000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27">
    <w:name w:val="Таблица_ячейки"/>
    <w:basedOn w:val="Normal"/>
    <w:qFormat/>
    <w:pPr>
      <w:ind w:firstLine="29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6:41:00Z</dcterms:created>
  <dc:creator>Solovyeva</dc:creator>
  <dc:description/>
  <cp:keywords/>
  <dc:language>en-US</dc:language>
  <cp:lastModifiedBy>Изм.250_Вакалюк</cp:lastModifiedBy>
  <cp:lastPrinted>2011-10-26T09:04:00Z</cp:lastPrinted>
  <dcterms:modified xsi:type="dcterms:W3CDTF">2025-11-30T13:37:00Z</dcterms:modified>
  <cp:revision>12</cp:revision>
  <dc:subject/>
  <dc:title>МТ542</dc:title>
</cp:coreProperties>
</file>